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44444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北東学連活動報告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br/>
        <w:br/>
        <w:t>6/3</w:t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　東大大会において第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回ロングセレクション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br/>
        <w:br/>
        <w:t xml:space="preserve">8/18~21 </w:t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北東学連合同合宿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t>8/19</w:t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　北東インカレ（第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回ロングセレクション）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t>8/19</w:t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　第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回北東学連総会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br/>
        <w:br/>
        <w:t>9/9</w:t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　東北大大会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br/>
        <w:br/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今後の活動予定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br/>
        <w:br/>
        <w:t xml:space="preserve">9/23 </w:t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北海道大学オリエンテーリング大会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br/>
        <w:br/>
        <w:t xml:space="preserve">10/14 </w:t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岩手大学、岩手県立大学オリエンテーリング大会兼北海道・東北選手権大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44444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44444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44444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北信越学連活動報告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br/>
        <w:br/>
        <w:t>7</w:t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t>7</w:t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t>8</w:t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日　北信越学連交流会、第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回北信越学連総会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br/>
        <w:br/>
        <w:t>9</w:t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t>15</w:t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t>17</w:t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日　北信越学連合宿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br/>
        <w:br/>
        <w:t>9</w:t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t>16</w:t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日　第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t>3</w:t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回北信越学連総会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br/>
        <w:br/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状況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br/>
        <w:br/>
        <w:t>8</w:t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t>19</w:t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日の北東インカレにてセレ第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戦をさせていただき、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インカレ選手権クラス出場者が決定。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br/>
        <w:br/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t>3</w:t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回北信越学連総会でインカレミドルセレクション方法を決定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44444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44444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東海学連活動報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／２４（日）　　東海インカレ開催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／４（火）、５（水）　　東海学連夏合宿開催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／４（火）　　機関誌「コンパス」発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44444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第１回東海学連総会を開催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44444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44444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44444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関西学連活動報告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br/>
        <w:br/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６月１７日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インカレロングセレクション＆第３回総会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br/>
        <w:br/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８月１２日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近畿ＯＬ連絡会＆第４回総会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br/>
        <w:br/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８月１９日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青山スポーツフェスタの運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44444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44444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44444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中九四学連活動報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44444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44444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中九四学連（山口大学）は６月以降活動をしていません。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br/>
        <w:br/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今後の予定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１０月　７日　　天皇杯（部内杯）　（秋吉台）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１１月　３日　　インカレミドルセレ（山口県岩国市）</w:t>
      </w:r>
      <w:r>
        <w:rPr>
          <w:rFonts w:eastAsia="ＭＳ ゴシック;MS Gothic" w:cs="ＭＳ ゴシック;MS Gothic" w:ascii="ＭＳ ゴシック;MS Gothic" w:hAnsi="ＭＳ ゴシック;MS Gothic"/>
          <w:color w:val="444444"/>
          <w:szCs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color w:val="444444"/>
          <w:szCs w:val="21"/>
        </w:rPr>
        <w:t>１２月１６日　　山口大学オリエンテーリング大会（秋吉台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5:07:00Z</dcterms:created>
  <dc:creator>丸藤　純</dc:creator>
  <dc:description/>
  <cp:keywords/>
  <dc:language>en-US</dc:language>
  <cp:lastModifiedBy>丸藤　純</cp:lastModifiedBy>
  <dcterms:modified xsi:type="dcterms:W3CDTF">2007-10-23T08:06:00Z</dcterms:modified>
  <cp:revision>3</cp:revision>
  <dc:subject/>
  <dc:title/>
</cp:coreProperties>
</file>