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地区学連活動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北東学連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月９日　第３回北東学連総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来年度幹事承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院生のインカレ参加について意見の召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来年度の北東学連の動きについて簡単な確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各部署報告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【北信越学連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　インカレミドルセレクション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筑波大学大会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　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回学連総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関東学連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回学連総会（東京農工大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新歓ペア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O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天覧山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学連総会（早稲田大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　十二大新歓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小金井公園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学連総会（津田塾大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ロングセレクション［瑞牆の森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回学連総会（東京工業大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関東学連球技大会（台風のため中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学連総会（東京大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　 東工大ＯＬＴ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　千葉大ＯＬＣ杯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学連総会（東京大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ミドルセレクション［高麗日和田山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学連総会（慶応大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 新人戦［両総用水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　筑波大大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学連総会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東京工業大学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)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　 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回学連総会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東京女子大学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　関東リレ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 早大ＯＣ大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18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　 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回学連総会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東京農工大学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【東海学連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ミドルセ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愛知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静名戦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愛知県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インカレミド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関西学連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　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回関西学連総会＠太陽が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吐山インカレ開催の承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インカレのエリート料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cs="ＭＳ 明朝;MS Mincho" w:ascii="ＭＳ 明朝;MS Mincho" w:hAnsi="ＭＳ 明朝;MS Mincho"/>
          <w:szCs w:val="21"/>
        </w:rPr>
        <w:t>2004</w:t>
      </w:r>
      <w:r>
        <w:rPr>
          <w:rFonts w:ascii="ＭＳ 明朝;MS Mincho" w:hAnsi="ＭＳ 明朝;MS Mincho" w:cs="ＭＳ 明朝;MS Mincho"/>
          <w:szCs w:val="21"/>
        </w:rPr>
        <w:t>年度決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</w:t>
      </w:r>
      <w:r>
        <w:rPr>
          <w:rFonts w:cs="ＭＳ 明朝;MS Mincho" w:ascii="ＭＳ 明朝;MS Mincho" w:hAnsi="ＭＳ 明朝;MS Mincho"/>
          <w:szCs w:val="21"/>
        </w:rPr>
        <w:t>2006</w:t>
      </w:r>
      <w:r>
        <w:rPr>
          <w:rFonts w:ascii="ＭＳ 明朝;MS Mincho" w:hAnsi="ＭＳ 明朝;MS Mincho" w:cs="ＭＳ 明朝;MS Mincho"/>
          <w:szCs w:val="21"/>
        </w:rPr>
        <w:t>年度予算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次期幹事選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HTML"/>
        <w:rPr>
          <w:color w:val="000000"/>
          <w:sz w:val="21"/>
          <w:szCs w:val="21"/>
        </w:rPr>
      </w:pPr>
      <w:r>
        <w:rPr>
          <w:sz w:val="21"/>
          <w:szCs w:val="21"/>
        </w:rPr>
        <w:t>【中九四学連】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／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　　　　新歓ペア</w:t>
      </w:r>
      <w:r>
        <w:rPr>
          <w:color w:val="000000"/>
          <w:sz w:val="21"/>
          <w:szCs w:val="21"/>
        </w:rPr>
        <w:t>OL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／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　　　　インカレロングセレクション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／</w:t>
      </w: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　　夏合宿（静岡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／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　　　　天王杯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／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　　　山大大会（悪天候のため中止）</w:t>
      </w:r>
    </w:p>
    <w:p>
      <w:pPr>
        <w:pStyle w:val="HTM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／</w:t>
      </w:r>
      <w:r>
        <w:rPr>
          <w:color w:val="000000"/>
          <w:sz w:val="21"/>
          <w:szCs w:val="21"/>
        </w:rPr>
        <w:t>24</w:t>
      </w:r>
      <w:r>
        <w:rPr>
          <w:color w:val="000000"/>
          <w:sz w:val="21"/>
          <w:szCs w:val="21"/>
        </w:rPr>
        <w:t>　　　インカレミドルセレクション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24:00Z</dcterms:created>
  <dc:creator>丸藤　純</dc:creator>
  <dc:description/>
  <cp:keywords/>
  <dc:language>en-US</dc:language>
  <cp:lastModifiedBy>丸藤　純</cp:lastModifiedBy>
  <dcterms:modified xsi:type="dcterms:W3CDTF">2006-03-20T10:24:00Z</dcterms:modified>
  <cp:revision>1</cp:revision>
  <dc:subject/>
  <dc:title>地区学連活動報告</dc:title>
</cp:coreProperties>
</file>