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5" w:type="dxa"/>
        <w:jc w:val="left"/>
        <w:tblInd w:w="7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2740"/>
        <w:gridCol w:w="2280"/>
        <w:gridCol w:w="815"/>
      </w:tblGrid>
      <w:tr>
        <w:trPr>
          <w:trHeight w:val="2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氏名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役職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学校と学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出席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市川雄一朗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次期幹事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大阪外国語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荒川渓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次期事業部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東京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茂木堯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次期事務局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東京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高瀬悠太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次期広報部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東京工業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後藤陽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次期普及部長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東北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金野愛子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  <w:lang w:eastAsia="zh-TW"/>
              </w:rPr>
              <w:t>次期北東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宮城学院女子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緑川拓也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次期北信越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新潟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奥田雄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  <w:lang w:eastAsia="zh-TW"/>
              </w:rPr>
              <w:t>次期関東学連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早稲田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×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青木大輔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  <w:lang w:eastAsia="zh-TW"/>
              </w:rPr>
              <w:t>次期東海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静岡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小野原翔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  <w:lang w:eastAsia="zh-TW"/>
              </w:rPr>
              <w:t>次期関西学連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立命館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二宮恵子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次期中九四地区代表幹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山口大学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52:00Z</dcterms:created>
  <dc:creator>丸藤　純</dc:creator>
  <dc:description/>
  <cp:keywords/>
  <dc:language>en-US</dc:language>
  <cp:lastModifiedBy>丸藤　純</cp:lastModifiedBy>
  <dcterms:modified xsi:type="dcterms:W3CDTF">2006-03-20T10:53:00Z</dcterms:modified>
  <cp:revision>1</cp:revision>
  <dc:subject/>
  <dc:title>氏名</dc:title>
</cp:coreProperties>
</file>