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富士猟友会との問題</w:t>
      </w:r>
    </w:p>
    <w:p>
      <w:pPr>
        <w:pStyle w:val="Normal"/>
        <w:rPr/>
      </w:pPr>
      <w:r>
        <w:rPr/>
        <w:t>（慶應義塾大学渉外の方からのメールより）</w:t>
      </w:r>
    </w:p>
    <w:p>
      <w:pPr>
        <w:pStyle w:val="Normal"/>
        <w:ind w:firstLine="210"/>
        <w:rPr/>
      </w:pPr>
      <w:r>
        <w:rPr/>
        <w:t>今回は、先日私たちの合宿で起こりました富士での一件についてメールにて報告させていただきます。</w:t>
      </w:r>
    </w:p>
    <w:p>
      <w:pPr>
        <w:pStyle w:val="Normal"/>
        <w:rPr/>
      </w:pPr>
      <w:r>
        <w:rPr/>
      </w:r>
    </w:p>
    <w:p>
      <w:pPr>
        <w:pStyle w:val="Normal"/>
        <w:ind w:firstLine="210"/>
        <w:rPr/>
      </w:pPr>
      <w:r>
        <w:rPr/>
        <w:t>まず初めに、私が最初に関東学連へ提出した文章についてですが、私の県協会と申請というものに対しての認識に間違いがあったということを認め、謝罪したいと思います。大変申し訳ありませんでした。そもそも県協会への申請は行政上の最低限の義務であり、地元との調整などの渉外活動は、本来我々が行うべきことであるということをしっかりと理解いたしました。</w:t>
      </w:r>
    </w:p>
    <w:p>
      <w:pPr>
        <w:pStyle w:val="Normal"/>
        <w:rPr/>
      </w:pPr>
      <w:r>
        <w:rPr/>
      </w:r>
    </w:p>
    <w:p>
      <w:pPr>
        <w:pStyle w:val="Normal"/>
        <w:ind w:firstLine="210"/>
        <w:rPr/>
      </w:pPr>
      <w:r>
        <w:rPr/>
        <w:t>その理念の下に以下が本文です。</w:t>
      </w:r>
    </w:p>
    <w:p>
      <w:pPr>
        <w:pStyle w:val="Normal"/>
        <w:rPr/>
      </w:pPr>
      <w:r>
        <w:rPr/>
      </w:r>
    </w:p>
    <w:p>
      <w:pPr>
        <w:pStyle w:val="Normal"/>
        <w:ind w:firstLine="210"/>
        <w:rPr/>
      </w:pPr>
      <w:r>
        <w:rPr/>
        <w:t>まず本件の概要を要約致しますと次のようになります。</w:t>
      </w:r>
    </w:p>
    <w:p>
      <w:pPr>
        <w:pStyle w:val="Normal"/>
        <w:ind w:firstLine="210"/>
        <w:rPr/>
      </w:pPr>
      <w:r>
        <w:rPr/>
        <w:t>去る１２月２５日（日）、私たち</w:t>
      </w:r>
      <w:r>
        <w:rPr/>
        <w:t>KOLC</w:t>
      </w:r>
      <w:r>
        <w:rPr/>
        <w:t>は静岡県の勢子辻（竹）を使用しての練習会を予定しておりました。その日の朝、練習のためのポストを設置していたところテレイン内において偶然、地元猟友会の方々に遭遇いたしました。そこでお話をお聞きしたところ、私たちが予定していた範囲において猟をするとのことでした。ちなみに、いつもは県協会から連絡があるのだが、今回はもらっていないとおしゃっていました。</w:t>
      </w:r>
    </w:p>
    <w:p>
      <w:pPr>
        <w:pStyle w:val="Normal"/>
        <w:ind w:firstLine="210"/>
        <w:rPr/>
      </w:pPr>
      <w:r>
        <w:rPr/>
        <w:t>それに対し我々が、県協会に問い合わせをしたところ、協会としては猟友会とはここ何年もコンタクトを取っていない、そのため、もし練習会をやるのならば気をつけてやってくれという返答を頂きました。その返答に対し我々は、このまま練習会を続行するのは危険であると判断し、その日同じテレイン内におりました他のクラブにもその旨を伝えたうえで、練習会を中止にしました。</w:t>
      </w:r>
    </w:p>
    <w:p>
      <w:pPr>
        <w:pStyle w:val="Normal"/>
        <w:rPr/>
      </w:pPr>
      <w:r>
        <w:rPr/>
      </w:r>
    </w:p>
    <w:p>
      <w:pPr>
        <w:pStyle w:val="Normal"/>
        <w:ind w:firstLine="210"/>
        <w:rPr/>
      </w:pPr>
      <w:r>
        <w:rPr/>
        <w:t>尚、以上のように地元猟師さんには親切にお話を頂いただけであり、トラブル等は起こっておりません。</w:t>
      </w:r>
    </w:p>
    <w:p>
      <w:pPr>
        <w:pStyle w:val="Normal"/>
        <w:rPr/>
      </w:pPr>
      <w:r>
        <w:rPr/>
      </w:r>
    </w:p>
    <w:p>
      <w:pPr>
        <w:pStyle w:val="Normal"/>
        <w:ind w:firstLine="210"/>
        <w:rPr/>
      </w:pPr>
      <w:r>
        <w:rPr/>
        <w:t>そこでこのような出来事から我々は、次のような問題点を感じました。</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静岡県協会は、長い間猟友会への連絡はしていなかっ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ため、練習会を開くなら気をつけて行ってくれという返答に関して。</w:t>
      </w:r>
    </w:p>
    <w:p>
      <w:pPr>
        <w:pStyle w:val="Normal"/>
        <w:rPr/>
      </w:pPr>
      <w:r>
        <w:rPr/>
        <w:t>　　</w:t>
      </w:r>
    </w:p>
    <w:p>
      <w:pPr>
        <w:pStyle w:val="Normal"/>
        <w:ind w:firstLine="210"/>
        <w:rPr/>
      </w:pPr>
      <w:r>
        <w:rPr/>
        <w:t>そもそも我々は練習会を開くに当たり、静岡県協会へ申請を行っております。しかし、</w:t>
      </w:r>
      <w:r>
        <w:rPr>
          <w:rFonts w:ascii="ＭＳ 明朝;MS Mincho" w:hAnsi="ＭＳ 明朝;MS Mincho" w:cs="ＭＳ 明朝;MS Mincho"/>
          <w:b/>
          <w:sz w:val="22"/>
          <w:szCs w:val="22"/>
        </w:rPr>
        <w:t>猟友会と言う存在を知らされておりませんでした。</w:t>
      </w:r>
      <w:r>
        <w:rPr/>
        <w:t>当日同じテレイン内にいた他の大学もそうでありましょう。初めに書きましたとおり、練習会を開くにあたって、地元渉外に当たるのは我々自身です。しかし、猟友会の存在を知ったうえで申請者に何の情報も渡さない、さらには猟の当日に練習会が重なったところで練習の中止を呼びかけないというトラブル回避に対する対応の曖昧さには、安全上大きな問題があるとは言えないでしょう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静岡県協会と猟友会の間の食い違いに関し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猟友会の方がおっしゃるには「いつもは連絡がある」。一方、県協会が言うには「ここ何年もコンタクトを取っていない」。この二つの言葉の食い違いについて、実際には連絡関係はどうなっているのでしょうか。</w:t>
      </w:r>
    </w:p>
    <w:p>
      <w:pPr>
        <w:pStyle w:val="Normal"/>
        <w:rPr/>
      </w:pPr>
      <w:r>
        <w:rPr/>
        <w:t>　曖昧なままでは、また同じような事件が起こり、さらには人命に関わるような誤射事件にも発展しかねないと思われます。これについてもしっかりとしておくべきだと考えます。</w:t>
      </w:r>
    </w:p>
    <w:p>
      <w:pPr>
        <w:pStyle w:val="Normal"/>
        <w:rPr/>
      </w:pPr>
      <w:r>
        <w:rPr/>
      </w:r>
    </w:p>
    <w:p>
      <w:pPr>
        <w:pStyle w:val="Normal"/>
        <w:ind w:firstLine="210"/>
        <w:rPr/>
      </w:pPr>
      <w:r>
        <w:rPr/>
        <w:t>そこで、我々は以下のことを提案したいと思います。</w:t>
      </w:r>
    </w:p>
    <w:p>
      <w:pPr>
        <w:pStyle w:val="Normal"/>
        <w:rPr/>
      </w:pPr>
      <w:r>
        <w:rPr/>
      </w:r>
    </w:p>
    <w:p>
      <w:pPr>
        <w:pStyle w:val="Normal"/>
        <w:rPr/>
      </w:pPr>
      <w:r>
        <w:rPr/>
        <w:t>　現在の静岡県協会のテレイン管理に関する体制では、今後、地元とクラブとの間でのトラブルが十分に起こりうるわけでして、体制の見直しが必要であると思われます。そこで体制の見直しを静岡県協会へ提案できないでしょうか。具体的には、</w:t>
      </w:r>
    </w:p>
    <w:p>
      <w:pPr>
        <w:pStyle w:val="Normal"/>
        <w:rPr/>
      </w:pPr>
      <w:r>
        <w:rPr>
          <w:b/>
          <w:sz w:val="22"/>
          <w:szCs w:val="22"/>
        </w:rPr>
        <w:t>クラブが県協会に申請をする。そこで県協会の方からテレイン使用時の注意や必要事項（狩猟期や自然保護、地権者等の地元渉外など）の情報をクラブへ的確に教える。それを元に各クラブが地元渉外にあたる。</w:t>
      </w:r>
      <w:r>
        <w:rPr/>
        <w:t>という形です。</w:t>
      </w:r>
    </w:p>
    <w:p>
      <w:pPr>
        <w:pStyle w:val="Normal"/>
        <w:rPr/>
      </w:pPr>
      <w:r>
        <w:rPr/>
      </w:r>
    </w:p>
    <w:p>
      <w:pPr>
        <w:pStyle w:val="Normal"/>
        <w:ind w:firstLine="210"/>
        <w:rPr/>
      </w:pPr>
      <w:r>
        <w:rPr/>
        <w:t>また、このようなことを実行するにあたっては、</w:t>
      </w:r>
      <w:r>
        <w:rPr>
          <w:b/>
          <w:sz w:val="22"/>
          <w:szCs w:val="22"/>
        </w:rPr>
        <w:t>学生側が申請に対する県協会のレスポンスを受け取る</w:t>
      </w:r>
      <w:r>
        <w:rPr/>
        <w:t>ことが必須です。さらには</w:t>
      </w:r>
      <w:r>
        <w:rPr>
          <w:b/>
          <w:sz w:val="22"/>
          <w:szCs w:val="22"/>
        </w:rPr>
        <w:t>情報をもとに地元渉外に当たるための時間的余裕も必要</w:t>
      </w:r>
      <w:r>
        <w:rPr/>
        <w:t>となります。そのため、学生の方としても</w:t>
      </w:r>
      <w:r>
        <w:rPr>
          <w:b/>
          <w:sz w:val="22"/>
          <w:szCs w:val="22"/>
        </w:rPr>
        <w:t>できるだけ早めに時間的余裕をもって確実に申請を出す</w:t>
      </w:r>
      <w:r>
        <w:rPr/>
        <w:t>、そして</w:t>
      </w:r>
      <w:r>
        <w:rPr>
          <w:b/>
          <w:sz w:val="22"/>
          <w:szCs w:val="22"/>
        </w:rPr>
        <w:t>テレインの使用後には報告書を提出する</w:t>
      </w:r>
      <w:r>
        <w:rPr/>
        <w:t>、といったことをしなくてはいけません。そのことについても今回を機に、再確認できれば良いかと思われます。</w:t>
      </w:r>
    </w:p>
    <w:p>
      <w:pPr>
        <w:pStyle w:val="Normal"/>
        <w:rPr/>
      </w:pPr>
      <w:r>
        <w:rPr/>
      </w:r>
    </w:p>
    <w:p>
      <w:pPr>
        <w:pStyle w:val="Normal"/>
        <w:ind w:firstLine="210"/>
        <w:rPr/>
      </w:pPr>
      <w:r>
        <w:rPr/>
        <w:t>以上が今回の私たちからの提案です。まことに拙い文章ではありますが、議題として取り上げては頂けないでしょうか。宜しくお願いいたします。</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4:05:00Z</dcterms:created>
  <dc:creator>丸藤　純</dc:creator>
  <dc:description/>
  <cp:keywords/>
  <dc:language>en-US</dc:language>
  <cp:lastModifiedBy>丸藤　純</cp:lastModifiedBy>
  <dcterms:modified xsi:type="dcterms:W3CDTF">2006-02-15T14:05:00Z</dcterms:modified>
  <cp:revision>1</cp:revision>
  <dc:subject/>
  <dc:title>富士猟友会との問題</dc:title>
</cp:coreProperties>
</file>