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５年度第１回日本学連幹事会議案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　群馬県碓氷郡松井田町　東京屋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0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時～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43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1080"/>
        <w:gridCol w:w="1900"/>
      </w:tblGrid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名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役職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高橋元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幹事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三矢麻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事務局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袴田優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会計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丸藤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広報部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 Unicode MS;HGPｺﾞｼｯｸE" w:hAnsi="Arial Unicode MS;HGPｺﾞｼｯｸE" w:eastAsia="Arial Unicode MS;HGPｺﾞｼｯｸE" w:cs="Arial Unicode MS;HGPｺﾞｼｯｸE"/>
                <w:kern w:val="0"/>
                <w:sz w:val="20"/>
                <w:szCs w:val="20"/>
              </w:rPr>
            </w:pPr>
            <w:r>
              <w:rPr>
                <w:rFonts w:eastAsia="Arial Unicode MS;HGPｺﾞｼｯｸE" w:cs="Arial Unicode MS;HGPｺﾞｼｯｸE" w:ascii="Arial Unicode MS;HGPｺﾞｼｯｸE" w:hAnsi="Arial Unicode MS;HGPｺﾞｼｯｸE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市川雄一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普及部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高瀬悠太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会計監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真名垣友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東北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本郷真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北信越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高橋弘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関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福味亮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東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大西康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関西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柴崎洋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中九四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代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26840</wp:posOffset>
                </wp:positionH>
                <wp:positionV relativeFrom="paragraph">
                  <wp:posOffset>-3059430</wp:posOffset>
                </wp:positionV>
                <wp:extent cx="2730500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20"/>
                              <w:gridCol w:w="1080"/>
                              <w:gridCol w:w="1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名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役職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広江淳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理事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山口尚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理事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月から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TWC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担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堺信夫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理事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62.5pt;mso-wrap-distance-left:7.1pt;mso-wrap-distance-right:7.1pt;mso-wrap-distance-top:0pt;mso-wrap-distance-bottom:0pt;margin-top:-240.9pt;mso-position-vertical-relative:text;margin-left:309.2pt;mso-position-horizontal-relative:page">
                <v:fill opacity="0f"/>
                <v:textbox inset="0in,0in,0in,0in">
                  <w:txbxContent>
                    <w:tbl>
                      <w:tblPr>
                        <w:tblW w:w="43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20"/>
                        <w:gridCol w:w="1080"/>
                        <w:gridCol w:w="1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名前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役職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広江淳良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理事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山口尚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理事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月から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t>TWC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担当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堺信夫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理事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自己紹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会計監査承認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評議員承認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大会後援申請の承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京都大学、岩手大学、千葉大学、東北大学、岩手県立大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５．日本学連とジェネシスにおける地図の委託販売と地図データ管理に関する契約について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学生以外に対する地図販売及び手続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0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度インカレロン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運営者の状況について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0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度インカレミドルと全日本大会との関わ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0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度のインカレのトレイル併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「実施の希望があるかないか」「希望ありの場合実施時期」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JOA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競技者登録の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会計監査募集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１２．理事会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１３．技術委員会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地区学連活動報告及び今後の活動予定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北東学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long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セレクション１本目＠東大大会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５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特に無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long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セレクション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本目＠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woc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北大大会（９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夏合宿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～１８の間に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間ぐらい？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東北大大会兼東日本大会（１０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岩手県立大大会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１０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２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岩手大大会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/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３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北信越学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度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回学連総会及び平成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度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回学連総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金沢大学大会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加賀海岸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新潟大学大会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BIGSWAN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インカレロングセレクションレース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戦（東大大会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，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学連交流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　　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学連総会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インカレロングセレクションレース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戦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WOC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東海学連</w:t>
      </w:r>
    </w:p>
    <w:p>
      <w:pPr>
        <w:pStyle w:val="HTML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2005</w:t>
      </w:r>
      <w:r>
        <w:rPr>
          <w:color w:val="000000"/>
          <w:sz w:val="21"/>
          <w:szCs w:val="21"/>
          <w:lang w:eastAsia="zh-TW"/>
        </w:rPr>
        <w:t>年</w:t>
      </w:r>
      <w:r>
        <w:rPr>
          <w:color w:val="000000"/>
          <w:sz w:val="21"/>
          <w:szCs w:val="21"/>
          <w:lang w:eastAsia="zh-TW"/>
        </w:rPr>
        <w:t>3</w:t>
      </w:r>
      <w:r>
        <w:rPr>
          <w:color w:val="000000"/>
          <w:sz w:val="21"/>
          <w:szCs w:val="21"/>
          <w:lang w:eastAsia="zh-TW"/>
        </w:rPr>
        <w:t>月</w:t>
      </w:r>
      <w:r>
        <w:rPr>
          <w:color w:val="000000"/>
          <w:sz w:val="21"/>
          <w:szCs w:val="21"/>
          <w:lang w:eastAsia="zh-TW"/>
        </w:rPr>
        <w:t>18</w:t>
      </w:r>
      <w:r>
        <w:rPr>
          <w:color w:val="000000"/>
          <w:sz w:val="21"/>
          <w:szCs w:val="21"/>
          <w:lang w:eastAsia="zh-TW"/>
        </w:rPr>
        <w:t>日</w:t>
      </w:r>
    </w:p>
    <w:p>
      <w:pPr>
        <w:pStyle w:val="HTML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平成</w:t>
      </w:r>
      <w:r>
        <w:rPr>
          <w:color w:val="000000"/>
          <w:sz w:val="21"/>
          <w:szCs w:val="21"/>
          <w:lang w:eastAsia="zh-TW"/>
        </w:rPr>
        <w:t>16</w:t>
      </w:r>
      <w:r>
        <w:rPr>
          <w:color w:val="000000"/>
          <w:sz w:val="21"/>
          <w:szCs w:val="21"/>
          <w:lang w:eastAsia="zh-TW"/>
        </w:rPr>
        <w:t>年度第</w:t>
      </w:r>
      <w:r>
        <w:rPr>
          <w:color w:val="000000"/>
          <w:sz w:val="21"/>
          <w:szCs w:val="21"/>
          <w:lang w:eastAsia="zh-TW"/>
        </w:rPr>
        <w:t>3</w:t>
      </w:r>
      <w:r>
        <w:rPr>
          <w:color w:val="000000"/>
          <w:sz w:val="21"/>
          <w:szCs w:val="21"/>
          <w:lang w:eastAsia="zh-TW"/>
        </w:rPr>
        <w:t>回東海学連総会</w:t>
      </w:r>
    </w:p>
    <w:p>
      <w:pPr>
        <w:pStyle w:val="HTML"/>
        <w:rPr>
          <w:color w:val="000000"/>
          <w:sz w:val="21"/>
          <w:szCs w:val="21"/>
          <w:lang w:eastAsia="zh-TW"/>
        </w:rPr>
      </w:pPr>
      <w:r>
        <w:rPr>
          <w:color w:val="000000"/>
          <w:sz w:val="21"/>
          <w:szCs w:val="21"/>
          <w:lang w:eastAsia="zh-TW"/>
        </w:rPr>
        <w:t>議案書内容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自己紹介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議長選出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今年度の会計報告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来年度の予算案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今年度のミドルセレの会計報告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来年度ロングセレについて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東海インカレについて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活動報告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○</w:t>
      </w:r>
      <w:r>
        <w:rPr>
          <w:color w:val="000000"/>
          <w:sz w:val="21"/>
          <w:szCs w:val="21"/>
        </w:rPr>
        <w:t>引継ぎ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05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</w:rPr>
        <w:t>28</w:t>
      </w:r>
      <w:r>
        <w:rPr>
          <w:color w:val="000000"/>
          <w:sz w:val="21"/>
          <w:szCs w:val="21"/>
        </w:rPr>
        <w:t>日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新歓ペア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（浜松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関西学連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>29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日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回総会・幹事会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・関西ロングセレの人数配分について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・賛助会員登録について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・関西全体の新歓について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・予算案承認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・関西地区代表選手選考会実施基準改正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日　新歓ペアー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>O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eastAsia="zh-TW"/>
        </w:rPr>
        <w:t>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eastAsia="zh-TW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eastAsia="zh-TW"/>
        </w:rPr>
        <w:t>1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eastAsia="zh-TW"/>
        </w:rPr>
        <w:t>日　関西学連定例戦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lang w:eastAsia="zh-TW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lang w:eastAsia="zh-TW"/>
        </w:rPr>
        <w:t>戦＠東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中九四学連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５月１４日　新歓ペア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>OL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今後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７月９日　中九四セレクション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８月１９日～２２日　合宿　静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を行う予定</w:t>
      </w:r>
    </w:p>
    <w:p>
      <w:pPr>
        <w:sectPr>
          <w:type w:val="continuous"/>
          <w:pgSz w:w="11906" w:h="16838"/>
          <w:pgMar w:left="1701" w:right="1701" w:gutter="0" w:header="0" w:top="1985" w:footer="992" w:bottom="1701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１５．各部局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事務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事業部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>ICL200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関連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運営者募集→あんまり集まらなかった。現在も募集中です。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宿泊輸送の担当者を岩橋さん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椙山２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に決定。日本旅行の担当者と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連絡を取り始めました。</w:t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  <w:kern w:val="0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color w:val="000000"/>
          <w:kern w:val="0"/>
          <w:szCs w:val="21"/>
        </w:rPr>
        <w:t>エントリー担当者を事務局から出してもらうように依頼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広報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普及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次回幹事会の日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continuous"/>
      <w:pgSz w:w="11906" w:h="16838"/>
      <w:pgMar w:left="1701" w:right="1701" w:gutter="0" w:header="0" w:top="1985" w:footer="992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Arial Unicode MS">
    <w:altName w:val="HGPｺﾞｼｯｸE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2:09:00Z</dcterms:created>
  <dc:creator>高橋元気</dc:creator>
  <dc:description/>
  <dc:language>en-US</dc:language>
  <cp:lastModifiedBy>Ohnishi Family</cp:lastModifiedBy>
  <dcterms:modified xsi:type="dcterms:W3CDTF">2005-06-03T12:09:00Z</dcterms:modified>
  <cp:revision>2</cp:revision>
  <dc:subject/>
  <dc:title>北東学連</dc:title>
</cp:coreProperties>
</file>